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75380043"/>
            <w:bookmarkStart w:id="1" w:name="__Fieldmark__0_4753800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75380043"/>
            <w:bookmarkStart w:id="3" w:name="__Fieldmark__1_4753800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75380043"/>
            <w:bookmarkStart w:id="5" w:name="__Fieldmark__2_4753800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75380043"/>
            <w:bookmarkStart w:id="7" w:name="__Fieldmark__3_4753800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75380043"/>
            <w:bookmarkStart w:id="9" w:name="__Fieldmark__4_4753800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75380043"/>
            <w:bookmarkStart w:id="11" w:name="__Fieldmark__5_4753800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75380043"/>
            <w:bookmarkStart w:id="13" w:name="__Fieldmark__6_4753800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75380043"/>
            <w:bookmarkStart w:id="16" w:name="__Fieldmark__7_4753800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75380043"/>
            <w:bookmarkStart w:id="18" w:name="__Fieldmark__8_4753800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75380043"/>
            <w:bookmarkStart w:id="20" w:name="__Fieldmark__9_4753800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75380043"/>
            <w:bookmarkStart w:id="22" w:name="__Fieldmark__10_4753800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75380043"/>
            <w:bookmarkStart w:id="25" w:name="__Fieldmark__11_4753800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75380043"/>
            <w:bookmarkStart w:id="27" w:name="__Fieldmark__12_4753800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475380043"/>
            <w:bookmarkStart w:id="29" w:name="__Fieldmark__13_475380043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75380043"/>
            <w:bookmarkStart w:id="31" w:name="__Fieldmark__14_4753800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75380043"/>
            <w:bookmarkStart w:id="33" w:name="__Fieldmark__15_4753800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75380043"/>
            <w:bookmarkStart w:id="35" w:name="__Fieldmark__16_4753800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75380043"/>
            <w:bookmarkStart w:id="37" w:name="__Fieldmark__17_4753800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75380043"/>
            <w:bookmarkStart w:id="39" w:name="__Fieldmark__18_4753800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75380043"/>
            <w:bookmarkStart w:id="41" w:name="__Fieldmark__19_4753800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75380043"/>
            <w:bookmarkStart w:id="43" w:name="__Fieldmark__20_4753800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75380043"/>
            <w:bookmarkStart w:id="45" w:name="__Fieldmark__21_4753800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475380043"/>
            <w:bookmarkStart w:id="47" w:name="__Fieldmark__22_47538004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475380043"/>
            <w:bookmarkStart w:id="49" w:name="__Fieldmark__23_47538004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475380043"/>
            <w:bookmarkStart w:id="51" w:name="__Fieldmark__24_475380043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75380043"/>
            <w:bookmarkStart w:id="54" w:name="__Fieldmark__25_47538004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475380043"/>
            <w:bookmarkStart w:id="56" w:name="__Fieldmark__26_47538004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75380043"/>
            <w:bookmarkStart w:id="58" w:name="__Fieldmark__27_47538004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75380043"/>
            <w:bookmarkStart w:id="61" w:name="__Fieldmark__28_47538004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75380043"/>
            <w:bookmarkStart w:id="64" w:name="__Fieldmark__29_47538004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75380043"/>
            <w:bookmarkStart w:id="66" w:name="__Fieldmark__30_47538004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75380043"/>
            <w:bookmarkStart w:id="69" w:name="__Fieldmark__31_47538004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75380043"/>
            <w:bookmarkStart w:id="71" w:name="__Fieldmark__32_47538004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75380043"/>
            <w:bookmarkStart w:id="74" w:name="__Fieldmark__33_47538004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75380043"/>
            <w:bookmarkStart w:id="77" w:name="__Fieldmark__34_47538004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75380043"/>
            <w:bookmarkStart w:id="79" w:name="__Fieldmark__35_47538004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75380043"/>
            <w:bookmarkStart w:id="81" w:name="__Fieldmark__36_47538004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75380043"/>
            <w:bookmarkStart w:id="83" w:name="__Fieldmark__37_47538004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75380043"/>
            <w:bookmarkStart w:id="85" w:name="__Fieldmark__38_47538004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75380043"/>
            <w:bookmarkStart w:id="87" w:name="__Fieldmark__39_47538004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